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Техническая спецификация 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техническому обслуживанию сетей и оборудования связи (техническое обслуживание мини АТС с заменой запасных часте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4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телефонной связи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 выполнения 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оддержание мини АТС в рабочем состоянии, увеличение срока службы оборудовани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765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му регламенту производителя Panasonic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Краткая  характеристика услуг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мини АТС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проведение диагностики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сброс логов ошибо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ных копии конфигураций мини АТС</w:t>
            </w:r>
            <w:r>
              <w:rPr>
                <w:rFonts w:eastAsia="Calibri" w:cs="Myriad Pro"/>
                <w:sz w:val="24"/>
                <w:szCs w:val="24"/>
              </w:rPr>
              <w:t xml:space="preserve"> с передачей </w:t>
            </w:r>
            <w:r>
              <w:rPr>
                <w:sz w:val="24"/>
                <w:szCs w:val="24"/>
              </w:rPr>
              <w:t xml:space="preserve">на электронном носителе  </w:t>
            </w:r>
            <w:r>
              <w:rPr>
                <w:rFonts w:eastAsia="Calibri" w:cs="Myriad Pro"/>
                <w:sz w:val="24"/>
                <w:szCs w:val="24"/>
              </w:rPr>
              <w:t>архива Заказчику за отчетный месяц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неисправностей или недостатков программирования мини АТС, перепрограммирование мини АТС (по запросу Заказчик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ремонт кабельного хозяйства (при необходимости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екомендаций по замене/ремонту кроссового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замене запасных/комплектующих частей мини АТ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у и внесение изменений в маршрутизацию вызов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у и восстановление конфигурации оборудования по месту расположения оборудования на объектах Заказч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внеплановое обслуживание заявок по вызовам с выездом к месту установки мини АТС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я мини АТС, перепрограммирование мини АТС (по запросу Заказчика)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и выходе из строя оборудования на объектах Заказчика и для обеспечения бесперебойной работы мини АТС, Поставщик обязан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еспечить подменный фонд оборудования, деталей, узлов и комплектующих в </w:t>
            </w:r>
            <w:r>
              <w:rPr>
                <w:sz w:val="24"/>
                <w:szCs w:val="24"/>
              </w:rPr>
              <w:t>г.Алматы не более 12 часов, по Алматинской области не более 24 часов с момента</w:t>
            </w:r>
            <w:r>
              <w:rPr>
                <w:rFonts w:eastAsia="Calibri"/>
                <w:sz w:val="24"/>
                <w:szCs w:val="24"/>
              </w:rPr>
              <w:t xml:space="preserve"> поступления заявки от Заказчика. Подменный фонд оборудования  может формироваться из аналогичных по функциям устройств и предоставляется Заказчику на период необходимый для замены оригинального оборуд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) предоставить Заказчику на согласование перечень заменяемого</w:t>
            </w:r>
            <w:r>
              <w:rPr>
                <w:rFonts w:eastAsia="Calibri"/>
                <w:color w:val="0000FF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удования (технические характеристики должны соответствовать техническим и эксплуатационным характеристикам вышедшего из строя оборудования и комплектующих частей или быть выше). Стоимость заменяемого оборудования должна соответствовать рыночной стоимости на территории Республики Казахстан на момент произведения замен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trike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) производить замену оборудования и комплектующих частей в течение 4 (четырех) часов, с момента  согласования перечня заменяемого оборудования с Заказчиком.</w:t>
            </w:r>
            <w:r>
              <w:rPr>
                <w:sz w:val="24"/>
                <w:szCs w:val="24"/>
              </w:rPr>
              <w:t xml:space="preserve"> Работы по замене запасных частей мини АТС должны осуществляться с использованием оригинальных запасных частей и материалов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) передать Заказчику вышедшее из строя оборудование и комплектующие ча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) за свой счет устранить несоответствия, произошедшие по вине Поставщика в течение 2 (двух) часов на объектах в г. Алматы и в течение 6 (шести) часов на объектах в Алматинской области с момента поступления заявки Заказчика.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За объектами Заказчика Поставщик обязан закрепить не менее одного квалифицированного специалиста, который прошел обучение по установке, настройке и поддержке оборудования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 (подтвердить обучение нотариально засвидетельствованной копией соответствующего сертификата) и имеет опыт работы не менее 3-х лет в области телекоммуникаций (подтвердить опыт работы нотариально засвидетельствованными копиями соответствующих сертификатов, дипломов, свидетельств и пр. документов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Требования к Поставщик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личие у </w:t>
            </w:r>
            <w:r>
              <w:rPr>
                <w:rFonts w:eastAsia="Calibri" w:cs="Times New Roman CYR" w:ascii="Times New Roman CYR" w:hAnsi="Times New Roman CYR"/>
                <w:sz w:val="24"/>
                <w:szCs w:val="24"/>
              </w:rPr>
              <w:t>Поставщика</w:t>
            </w:r>
            <w:r>
              <w:rPr>
                <w:sz w:val="24"/>
                <w:szCs w:val="24"/>
              </w:rPr>
              <w:t xml:space="preserve"> службы технической поддерж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ь Ф.И.О. и номера телефонов специалистов закрепленных за объектами Заказчика</w:t>
            </w:r>
          </w:p>
          <w:p>
            <w:pPr>
              <w:pStyle w:val="Normal"/>
              <w:ind w:firstLine="317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е  данные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в г. Алматы,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ни АТС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по Алматинской области. Техническое обслуживание мини АТС согласно графику Приложения 1.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выполнения услуг: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приложении 1 к технической спецификации.</w:t>
            </w:r>
          </w:p>
        </w:tc>
      </w:tr>
      <w:tr>
        <w:trPr>
          <w:trHeight w:val="1006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2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Сроки  оказания услуг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:</w:t>
            </w:r>
          </w:p>
          <w:p>
            <w:pPr>
              <w:pStyle w:val="Normal"/>
              <w:ind w:right="-108" w:hanging="0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           требования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16 по 31.12.2016 года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язи с тем, что услуги по техническому обслуживанию мини АТС выполняются в комплексе с заменой запасных частей на мини </w:t>
            </w:r>
            <w:r>
              <w:rPr>
                <w:sz w:val="24"/>
                <w:szCs w:val="24"/>
                <w:lang w:val="kk-KZ"/>
              </w:rPr>
              <w:t>АТС в заявках потенциальных поставщиков по Лоту «замена запасных частей» должна стоять максимальная бюджетная сумма выделенная для закупки.</w:t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0" w:after="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редставить расчет стоимости к ценовому предложению по закупке услуг по техническому обслуживанию мини АТС по следующей форме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к ценовому предложению</w:t>
      </w:r>
    </w:p>
    <w:tbl>
      <w:tblPr>
        <w:tblW w:w="10484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74"/>
        <w:gridCol w:w="1626"/>
        <w:gridCol w:w="1286"/>
        <w:gridCol w:w="1286"/>
        <w:gridCol w:w="1203"/>
        <w:gridCol w:w="1203"/>
        <w:gridCol w:w="1203"/>
      </w:tblGrid>
      <w:tr>
        <w:trPr>
          <w:trHeight w:val="7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подразд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Тип обслуживаемой мини АТ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ТО в год, ра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ртов, ш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ТО одного порта, тенге с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одного ТО, тенге без НД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/>
            </w:pPr>
            <w:r>
              <w:rPr>
                <w:b/>
              </w:rPr>
              <w:t>Стоимость ТО за год, тенге без НДС</w:t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ЭС-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nasonic KX-NS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ЭС-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екшиказахский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быль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ген Батыр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ай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ind w:left="-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гарское РОЭС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nasonic KX-TDA 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ind w:left="-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pacing w:lineRule="atLeast" w:line="0"/>
              <w:jc w:val="right"/>
              <w:rPr/>
            </w:pPr>
            <w:r>
              <w:rPr>
                <w:b/>
                <w:sz w:val="24"/>
                <w:szCs w:val="24"/>
              </w:rPr>
              <w:t>Всего, тенге без НДС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20" w:leader="none"/>
              </w:tabs>
              <w:snapToGrid w:val="false"/>
              <w:spacing w:lineRule="atLeast" w:line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согласен с тем, что участвуя в торгах на понижение, цены, указанные в расчете и документации представленной для участия в закупках способом ценовых предложений понижаются на тот же процент, на который понизится заявленная цена по результатам торгов.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6" w:top="1097" w:footer="508" w:bottom="5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4" w:right="1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ind w:left="11344" w:right="140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й спецификации 18/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технического обслуживания мини АТС на 201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1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585"/>
        <w:gridCol w:w="2309"/>
        <w:gridCol w:w="1136"/>
        <w:gridCol w:w="547"/>
        <w:gridCol w:w="540"/>
        <w:gridCol w:w="534"/>
        <w:gridCol w:w="527"/>
        <w:gridCol w:w="520"/>
        <w:gridCol w:w="565"/>
        <w:gridCol w:w="524"/>
        <w:gridCol w:w="558"/>
        <w:gridCol w:w="514"/>
        <w:gridCol w:w="515"/>
        <w:gridCol w:w="501"/>
        <w:gridCol w:w="487"/>
        <w:gridCol w:w="1195"/>
      </w:tblGrid>
      <w:tr>
        <w:trPr>
          <w:trHeight w:val="1128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 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мини АТС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мини АТС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оличество порт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1" w:right="-104" w:hanging="67"/>
              <w:jc w:val="center"/>
              <w:rPr/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ind w:left="-41" w:right="-104" w:hanging="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 в год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1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Маметовой д. 34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7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Тепличная д. 12/8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3, г. Алматы, Садоводческое товарищество «Ветеран -5» уч. 2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NS5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2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Айтеке Би д. №172/173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4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ул. Спартака д. 3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ОЭС-6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Алматы, м</w:t>
            </w:r>
            <w:r>
              <w:rPr>
                <w:lang w:val="kk-KZ"/>
              </w:rPr>
              <w:t>кр</w:t>
            </w:r>
            <w:r>
              <w:rPr/>
              <w:t>. Керемет д. 3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Е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нбекшиказахский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Есик, ул. Абая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Жамбыл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Узынагаш, Саурык батыра д. 201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ли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пшагай, мкр. 2, д.29/1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теген Батыр РОЭС</w:t>
            </w:r>
          </w:p>
          <w:p>
            <w:pPr>
              <w:pStyle w:val="Normal"/>
              <w:ind w:right="-108" w:hanging="0"/>
              <w:rPr/>
            </w:pPr>
            <w:r>
              <w:rPr/>
              <w:t>п. Отеген Батыр, ул. Жансугурова 107а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расай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Каскелен, ул. Абылайхана  д. 24б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алгарское РОЭС,</w:t>
            </w:r>
          </w:p>
          <w:p>
            <w:pPr>
              <w:pStyle w:val="Normal"/>
              <w:ind w:right="-108" w:hanging="0"/>
              <w:rPr/>
            </w:pPr>
            <w:r>
              <w:rPr/>
              <w:t>г. Талгар, ул. Павлова б/н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asonic KX-TDA 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Особые требования к техническому обслуживанию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Выезд специалиста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 xml:space="preserve"> на место по адресу Заказчика для выполнения услуг по техническому обслужива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 xml:space="preserve">Транспортные расходы за счёт </w:t>
      </w:r>
      <w:r>
        <w:rPr>
          <w:rFonts w:eastAsia="Calibri" w:cs="Times New Roman CYR" w:ascii="Times New Roman CYR" w:hAnsi="Times New Roman CYR"/>
          <w:color w:val="000000"/>
          <w:sz w:val="22"/>
          <w:szCs w:val="22"/>
        </w:rPr>
        <w:t>Поставщик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70" w:leader="none"/>
          <w:tab w:val="left" w:pos="1134" w:leader="none"/>
        </w:tabs>
        <w:ind w:left="1070" w:hanging="360"/>
        <w:rPr/>
      </w:pPr>
      <w:r>
        <w:rPr>
          <w:sz w:val="22"/>
          <w:szCs w:val="22"/>
        </w:rPr>
        <w:t>Внеплановое обслуживание заявок по вызовам Заказчика с выездом специалиста Поставщика по месту расположения мини АТС и восстановлением работоспособности оборудования в срок не более 12 часов по г. Алматы и не более 24 часов по Алматинской области.  Отсчет времени осуществляется с момента поступления заявки Поставщику.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709" w:top="1143" w:footer="5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л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/>
      <w:t xml:space="preserve"> и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п-рк-7.4.1-01-0</w:t>
    </w:r>
    <w:r>
      <w:rPr>
        <w:sz w:val="24"/>
        <w:szCs w:val="24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 Знак Знак1 Char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06:00Z</dcterms:created>
  <dc:creator>merman</dc:creator>
  <dc:description/>
  <cp:keywords/>
  <dc:language>en-US</dc:language>
  <cp:lastModifiedBy>АЭС Ерман Марал</cp:lastModifiedBy>
  <cp:lastPrinted>2015-12-08T10:57:00Z</cp:lastPrinted>
  <dcterms:modified xsi:type="dcterms:W3CDTF">2015-12-14T10:40:00Z</dcterms:modified>
  <cp:revision>24</cp:revision>
  <dc:subject/>
  <dc:title>                                                                                                                              </dc:title>
</cp:coreProperties>
</file>